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windows-125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 595.35pt 841.99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e-orientation: portra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3cm 2.5cm 3cm 2.5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normalText, li.normalText, div.normal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 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co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0.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 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solid windowtext 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lef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left-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dding: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tableWithoutGr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se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PT-BR" style="tab-interval: 35.4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8pt;color: black;"&gt;Self-evaluation- Unit 2  - Lyrically Speaking&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blue;"&gt;Introdu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Welcome to the self-evaluation (autoponse ci-dessous.&lt;/h3&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p&gt;Give yourself one point for every correct answer (this question is worth 5 ma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My friend Greg is taking some interesting courses this winter. He is studying history, mathematics, Spanish and economics. He is reading a book entitled Globalization for his economics course which is taught by Professor Crawford. The school session ends in May.&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37&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br/&gt;&lt;p&gt;Question-forming in the Simple present and Present Progressive Tens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In the following exercise, we give you the answers to some Yes/No questions and some Information questions. We want you to write the question that brings you to each answer. Use the correct tense: either the present progressive or the simple present. The first example has been done for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Remember: This is just for your own information. The points in the self-evaluation test do not count toward your mark in the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EXAMP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YES, Carl is taking the day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Answer: Is Carl taking the day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Gretta is drinking T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Answer: What is Gretta drin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Note that the words in CAPITAL LETTERS indicate what we are loo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for - A Yes/No question or an Information ques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Don't put a "?" at the end of your sentence.  It's already there.&lt;/p&gt;&lt;h3&gt;Question&lt;/h3&gt;&lt;p&gt;Question-form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______________________________________? YES, a doctor works long hou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______________________________________? Ted is speaking VERY QUICK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______________________________________? They go to the country  ONCE A MON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4.______________________________________? He's drinking the juice fast BECAUSE HE'S THIRS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5.______________________________________? His skis are IN THE CLO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6.______________________________________? Chad brings TWO sandwiches for lun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7.______________________________________? NO, Phyllis isn't going home by tax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8.______________________________________? The radio station doesn't play racist lyrics BECAUSE THEY ARE OFFENS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9.______________________________________? NO, Victor isn't making supper ton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0.______________________________________? Linda is reading A BOOK ABOUT MUSIC.&lt;/p&gt;&lt;h3&gt;Entrez votre r", you will be able to evaluate your text according to criteria in the evaluation grid, and you will be able to see an example of a text on the assigned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Remember: This is just for your own information. The points in the self-evaluation do not count toward your mark.&lt;/p&gt;&lt;h3&gt;Question&lt;/h3&gt;&lt;p&gt;Wri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subject of your text is a situation you are trying to improve. This situation doesn't have to be big or significant. Use the simple present and the present progressive tenses, as well as the structures "there is" and "there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IMPORTANT: Read the evaluation grid carefully before you write your text.&lt;/p&gt;&lt;h3&gt;Entrez votre rvalu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Here's a sampl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situation I'm trying to improve is a common problem for youth. It is not easy for me to wake up and get out of bed in the morning. Obviously, there's a relationship between when I go to bed and when I get up. These days I'm going to bed earlier than I usually do. I'm not staying out very late, and I'm not eating right before I go to bed. I'm setting my clock radio to an earlier wake-up time. I also moved it away from my bed so I can't turn it off without getting out of b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situation I'm trying to improve is..."--&gt; The main idea is expressed clearly at the beginning and is developed logic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a common problem for YOUTH" --&gt; the text contains vocabulary words from Unit 2 USED CORRECTLY (shown in capital let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se days I'm going to bed earlier than I usually do." --&gt; the present progressive tense is distinguished from the simple pres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It is not easy for me to wake up..." --&gt; there's a final S for simple present verbs with "he", "she" and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Obviously, there is a relationship between..."--&gt; appropriate use of "there" + "to be" THIRD-PERS SING.: THERE IS.&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41&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br/&gt;&lt;p&gt;This question permits you to evaluate your speaking skills. First you will speak for three minutes and record yourself. Then you will listen to yourself and evaluate the quality of your speaking. To record yourself, use the microphone and the appropriate software. If you don't remember how to use these, go back to Specifications techniques. You have to record your audio file on your compu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hen you listen to yourself, follow the instructions for evaluating your speaking in the Evaluation Grid.  You will have to click on "Corrigter la phrase en inscrivant le ou les ments manquants.&lt;/h3&gt;1.  Yvette usually {#1} (eat) lunch in the cafeteria, but today she {#2} (eat-negative) there. Instead, she {#3} (visit) a new restaurant in the neighbourhood. 2.  Caroline {#4} (speak) English right now because she {#5} (be) in her English class. When she''s at home she {#6} (speak) French. 3.   Look at Bill!  He {#7} (run) to catch the bus, but he''s too late. The bus always {#8} (leave) at 8:03 and the time {#9} (be) now 8:05. 4.  Judy and Trish {#10} (talk-negative) to each other today. This {#11} (happen) every time they {#12} (have) an argument with each other. 5.  Herb can''t come to the phone right now because he {#13} (eat). He {#14} (want-negative) to stop because he {#15} (finish) a plate of spaghetti -- and Herb {#16} (love) spaghetti. 6.   Listen to the music that {#17} (play) on the radio. That is the kind of music that I {#18} (like) the best. There {#19} (be) many other people who {#20} (prefer) that kind of music.&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no-info&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38&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lt;p&gt;&lt;b&gt; Fichier joint: &lt;/b&gt; &lt;a href="http://projets.cegepadistance.ca/moodle/pluginfile.php/1592/mod_quiz/intro/soci/18238Unit%202_Text_Quest%204.doc"  target="_blank"&gt;Unit 2_Text_Quest 4.doc&lt;/a&gt;&lt;/p&gt;&lt;br/&gt;&lt;br/&gt;&lt;p&gt;This question evaluates your general reading comprehension. For that reason, the content is not limited to the subject of Unit 2. &lt;br/&gt; &lt;br/&gt;Remember: this is just for your own information. The points in the self-evaluation do not count toward your mark.&lt;/p&gt;&lt;h3&gt;Question&lt;/h3&gt;&lt;p&gt;Reading                                                            &lt;br/&gt; &lt;br/&gt; &lt;br/&gt;Read the text "Bernard's Bad Day" and answer the True/False questions based on the text. (Each question is worth 2 points.)&lt;/p&gt;&lt;h3&gt;Sponse pour chaque .&lt;/h3&gt;1. Today is not an easy day for Bernard.{#1} 2. He had coffee before he left for work.{#2} 3. He took a taxi to work.{#3} 4. Bernard's boss was not happy that Bernard was late.{#4} 5. Bernard is working slowly because he is lazy.{#5} 6. Bernard needs another person to repair the equipment.{#6} 7. Bernard usually doesn't bring his own lunch.{#7} 8. The cafeteria food is better than the restaurant food.{#8} 9.  Bernard works near the restaurant.{#9} 10.  Bernard is going to eat in the restaurant.{#10}&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no-info&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40&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lt;cent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udio src="http://projets.cegepadistance.ca/moodle/pluginfile.php/1592/mod_quiz/intro/soci/18240Steves%20Nightly%20Walk.mp3" controls="true" preload="true"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udi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ent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br/&gt;&lt;br/&gt;&lt;p&gt;This question evaluates your general listening comprehension. Listen to the text that is read over the computer (click on PLAY) and then answer the True/False questions. (Each question is worth 3 points.) &lt;br/&gt; &lt;br/&gt;Remember: this is just for your own information. The points in the self-evaluation do not count toward your mark.&lt;/p&gt;&lt;h3&gt;Question&lt;/h3&gt;&lt;p&gt;Listening                                     &lt;br/&gt; &lt;br/&gt; &lt;br/&gt;Read the True/False questions in advance so you know what information to listen for.&lt;/p&gt;&lt;h3&gt;Sponse pour chaque .&lt;/h3&gt;1.  Steve doesn't take a walk when the weather is bad.{#1} 2.  Steve doesn't walk far from his house.{#2} 3. Steve goes shopping during his walk.{#3} 4. Steve's walk lasts less than an hour.{#4} 5.  Steve's neighbours also go walking in the rain.{#5}&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no-info&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